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  <w:drawing>
          <wp:inline distT="0" distB="0" distL="0" distR="0">
            <wp:extent cx="4279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2" r="-8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ЧЕРНІГІВСЬКОГО РАЙОНУ</w:t>
      </w: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9 вересня 2023 ро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мт. Козелец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248-6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Defaul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надання дозволу на провед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лагоустрою гр. Бібі О.М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та додані документи гр. Біби Олексія Миколайовича</w:t>
      </w:r>
      <w:r>
        <w:rPr/>
        <w:t xml:space="preserve"> </w:t>
      </w:r>
      <w:r>
        <w:rPr>
          <w:sz w:val="28"/>
          <w:szCs w:val="28"/>
          <w:lang w:val="uk-UA"/>
        </w:rPr>
        <w:t>(адреса проживання: с. Виповзів, вул. ********), відповідно до законів України «Про регулювання містобудівної діяльності», «Про благоустрій населених пунктів», рішення шостої сесії Козелецької селищної ради восьмого скликання від 04.10.2017 року № 06-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затвердження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», керуючись статтями 30,40 Закону України «Про місцеве самоврядування в Україні», виконавчий комітет вирішив:</w:t>
      </w:r>
    </w:p>
    <w:p>
      <w:pPr>
        <w:pStyle w:val="Style19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Надати дозвіл на проведення благоустрою гр. Бібі Олексію Миколайовичу на прилеглій до земельних ділянок з кадастровими номерами: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22055100:72:073:0088,</w:t>
      </w:r>
      <w:r>
        <w:rPr>
          <w:sz w:val="28"/>
          <w:szCs w:val="28"/>
          <w:lang w:val="uk-UA" w:bidi="uk-UA"/>
        </w:rPr>
        <w:t xml:space="preserve"> 7422055100:72:073:0089 </w:t>
      </w:r>
      <w:r>
        <w:rPr>
          <w:sz w:val="28"/>
          <w:szCs w:val="28"/>
          <w:lang w:val="uk-UA"/>
        </w:rPr>
        <w:t xml:space="preserve">території, що знаходяться у користуванні гр. Біби О.М., згідно договорів оренди землі від 31.08.2023 року, </w:t>
      </w:r>
      <w:r>
        <w:rPr>
          <w:sz w:val="28"/>
          <w:szCs w:val="28"/>
        </w:rPr>
        <w:t xml:space="preserve">відповідно до </w:t>
      </w:r>
      <w:r>
        <w:rPr>
          <w:sz w:val="28"/>
          <w:szCs w:val="28"/>
          <w:lang w:val="uk-UA"/>
        </w:rPr>
        <w:t>наданого плану благоустрою, за власні кошти.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  <w:lang w:val="uk-UA"/>
        </w:rPr>
        <w:t>2. Гр. Бібі О.М. при проведенні вищевказаних робіт та подальшій експлуатації території дотримуватись Правил благоустрою, забезпечення чистоти, порядку утримання і прибирання вуличних, дворових територій, парків, скверів та додержання тиші в громадських місцях Козелецької селищної ради, Закону України «Про дорожній рух», Правил дорожнього руху</w:t>
      </w:r>
    </w:p>
    <w:p>
      <w:pPr>
        <w:pStyle w:val="Style1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их постановою Кабінету Міністрів України від 10 жовтня 2001 р. № 1306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заступника селищного голови з питань будівництва, ЖКГ та комунальної власності Моцьора В.В.</w:t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Валентин БРИГИНЕЦЬ</w:t>
      </w:r>
    </w:p>
    <w:sectPr>
      <w:type w:val="nextPage"/>
      <w:pgSz w:w="11906" w:h="16838"/>
      <w:pgMar w:left="1418" w:right="99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UkrainianAcademy;Times New Roman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2:11:00Z</dcterms:created>
  <dc:creator>Пользователь Windows</dc:creator>
  <dc:description/>
  <cp:keywords/>
  <dc:language>en-US</dc:language>
  <cp:lastModifiedBy>Пользователь Windows</cp:lastModifiedBy>
  <cp:lastPrinted>2023-09-27T11:57:00Z</cp:lastPrinted>
  <dcterms:modified xsi:type="dcterms:W3CDTF">2023-10-03T06:55:00Z</dcterms:modified>
  <cp:revision>20</cp:revision>
  <dc:subject/>
  <dc:title/>
</cp:coreProperties>
</file>